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4585" cy="411543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4585" cy="4115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19"/>
                              <w:gridCol w:w="3235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новалова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3 515 241,8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43/1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uzuki Vitar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1 184 198,78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32/1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43/1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8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0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6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oyota Corolla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Suzuki Vitar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55pt;height:324.05pt;mso-wrap-distance-left:0pt;mso-wrap-distance-right:0pt;mso-wrap-distance-top:0pt;mso-wrap-distance-bottom:0pt;margin-top:9.5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7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19"/>
                        <w:gridCol w:w="3235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97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новалова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рина Николае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3 515 241,8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43/1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uzuki Vitar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1 184 198,78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32/1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43/1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8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0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6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8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oyota Corolla,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Suzuki Vitar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1:00:57Z</dcterms:modified>
  <cp:revision>4</cp:revision>
  <dc:subject/>
  <dc:title/>
</cp:coreProperties>
</file>