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29540</wp:posOffset>
                </wp:positionV>
                <wp:extent cx="10240010" cy="44100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0010" cy="441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598" w:type="dxa"/>
                              <w:jc w:val="left"/>
                              <w:tblInd w:w="295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376"/>
                              <w:gridCol w:w="1596"/>
                              <w:gridCol w:w="1584"/>
                              <w:gridCol w:w="2460"/>
                              <w:gridCol w:w="960"/>
                              <w:gridCol w:w="1188"/>
                              <w:gridCol w:w="1416"/>
                              <w:gridCol w:w="1752"/>
                              <w:gridCol w:w="972"/>
                              <w:gridCol w:w="1294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1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ливников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 747 545,3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3,0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3pt;height:347.25pt;mso-wrap-distance-left:0pt;mso-wrap-distance-right:0pt;mso-wrap-distance-top:0pt;mso-wrap-distance-bottom:0pt;margin-top:10.2pt;mso-position-vertical-relative:text;margin-left:-2.6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598" w:type="dxa"/>
                        <w:jc w:val="left"/>
                        <w:tblInd w:w="295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376"/>
                        <w:gridCol w:w="1596"/>
                        <w:gridCol w:w="1584"/>
                        <w:gridCol w:w="2460"/>
                        <w:gridCol w:w="960"/>
                        <w:gridCol w:w="1188"/>
                        <w:gridCol w:w="1416"/>
                        <w:gridCol w:w="1752"/>
                        <w:gridCol w:w="972"/>
                        <w:gridCol w:w="1294"/>
                      </w:tblGrid>
                      <w:tr>
                        <w:trPr/>
                        <w:tc>
                          <w:tcPr>
                            <w:tcW w:w="23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5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02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1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ливникова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льга Валентиновна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 747 545,3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3,0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5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3:52Z</dcterms:modified>
  <cp:revision>4</cp:revision>
  <dc:subject/>
  <dc:title/>
</cp:coreProperties>
</file>