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33985</wp:posOffset>
                </wp:positionV>
                <wp:extent cx="10213340" cy="439229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3340" cy="4392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8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8"/>
                              <w:gridCol w:w="317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310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3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алина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талья Михайл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 404 664,4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зяйственное строение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зяйственное строение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16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6,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9,1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3,6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,4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4 168,4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,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,1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.2pt;height:345.85pt;mso-wrap-distance-left:0pt;mso-wrap-distance-right:0pt;mso-wrap-distance-top:0pt;mso-wrap-distance-bottom:0pt;margin-top:10.55pt;mso-position-vertical-relative:text;margin-left:-0.9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884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8"/>
                        <w:gridCol w:w="317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310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91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3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алина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талья Михайл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 404 664,4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зяйственное строение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зяйственное строение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16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6,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9,1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5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3,6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,4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4 168,4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,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2,1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2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0:58:13Z</dcterms:modified>
  <cp:revision>4</cp:revision>
  <dc:subject/>
  <dc:title/>
</cp:coreProperties>
</file>